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Background information in respect of visit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School                                                     Date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Teacher name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hat is Technology Education for you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How would you describe Hato Paora school to me in respect of size roll, Imersion in Maori Language, Bi Lingual school etc?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hat are the strengths that Maori students bring to this school?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How are programs of work in Technology Education developed that enhance the strengths of this school environment?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hat areas of this community do you involve in Technology Education at this school?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How do you use these areas in the classroom?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3:18:00Z</dcterms:created>
  <dc:creator>Full Name</dc:creator>
  <dc:description/>
  <cp:keywords/>
  <dc:language>en-US</dc:language>
  <cp:lastModifiedBy>Full Name</cp:lastModifiedBy>
  <cp:lastPrinted>2007-05-31T15:33:00Z</cp:lastPrinted>
  <dcterms:modified xsi:type="dcterms:W3CDTF">2007-05-31T03:35:00Z</dcterms:modified>
  <cp:revision>1</cp:revision>
  <dc:subject/>
  <dc:title>Background information in respect of visit</dc:title>
</cp:coreProperties>
</file>